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1066372657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2023728484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1587493405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1174171585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699331096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1043390107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406976430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712393390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1229488000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1147375027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836678688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906981051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1286348892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2133495840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1548601595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1261191156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219154336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2034330275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381371288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1444479031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7533565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395888846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1512485958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918875993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1616175772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1717703931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1378183447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1768508163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1919157823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826306237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813052001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1351777022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652852535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1364903982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1423739144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865526174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1444977142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1221734911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437107792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764050644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776454266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316250346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1764375237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1865697524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957994701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362262050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447308866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371107102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1989698353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150719406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935066590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1541444754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697156323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811236503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1680459728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1658196691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113880185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504952206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1769241106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261219870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1956566082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2131596615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305305839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2088280544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1203906245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1363072500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1203740530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1663407463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80768962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37789423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1747489865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356969549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131486321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353905757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1743040460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1679296910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801089609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848895906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1285421867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163889779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877600525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492299848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200470399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1743651720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390696662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418324776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754441998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915459133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573804527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1288534545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1352157059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230205754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468909293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1972906050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1969481110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1527372427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1983691859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855019632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531745337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1687311888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1971118450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1798370229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1014221223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1328873664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595578985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1171093858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357663238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302663167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1142412646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1771896905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1438544607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1798926298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447974802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2010689938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348438714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192629362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802062441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797976138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977947621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1695068039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572291944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63802472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386072915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221976585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1704455952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743126829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1305927550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710011542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1930617475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498264573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1928080089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274646330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383321306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221645799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417538641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1834204625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